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РМАТИВЫ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РАДОСТРОИТЕЛЬНОГО ПРОЕКТИРОВА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ЛАНИРОВКА И ЗАСТРОЙКА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ОВ И ИНЫХ НАСЕЛЕННЫХ ПУНКТОВ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овая редак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градостроительного проект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ланировка и застройка городов и иных населенных пунк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молен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овая редак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еством с ограниченной ответственностью «ГРАДПРОЕК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04:00Z</dcterms:created>
  <dc:creator>Elena</dc:creator>
  <dc:description/>
  <cp:keywords/>
  <dc:language>en-US</dc:language>
  <cp:lastModifiedBy>ElenaComp</cp:lastModifiedBy>
  <cp:lastPrinted>2009-11-09T15:34:00Z</cp:lastPrinted>
  <dcterms:modified xsi:type="dcterms:W3CDTF">2014-02-04T06:04:00Z</dcterms:modified>
  <cp:revision>11</cp:revision>
  <dc:subject/>
  <dc:title>ОБЛАСТНЫЕ НОРМАТИВЫ </dc:title>
</cp:coreProperties>
</file>